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6126671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4206555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75942186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3985653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773005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7876121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